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44255509"/>
            <w:bookmarkStart w:id="1" w:name="__Fieldmark__0_284425550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44255509"/>
            <w:bookmarkStart w:id="3" w:name="__Fieldmark__1_284425550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44255509"/>
            <w:bookmarkStart w:id="5" w:name="__Fieldmark__2_284425550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44255509"/>
            <w:bookmarkStart w:id="7" w:name="__Fieldmark__3_284425550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44255509"/>
            <w:bookmarkStart w:id="9" w:name="__Fieldmark__4_284425550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44255509"/>
            <w:bookmarkStart w:id="11" w:name="__Fieldmark__5_284425550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